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0"/>
      </w:tblGrid>
      <w:tr>
        <w:trPr/>
        <w:tc>
          <w:tcPr>
            <w:tcW w:w="14760" w:type="dxa"/>
            <w:tcBorders/>
            <w:vAlign w:val="center"/>
          </w:tcPr>
          <w:tbl>
            <w:tblPr>
              <w:tblW w:w="7986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7"/>
              <w:gridCol w:w="6269"/>
            </w:tblGrid>
            <w:tr>
              <w:trPr>
                <w:trHeight w:val="750" w:hRule="atLeast"/>
              </w:trPr>
              <w:tc>
                <w:tcPr>
                  <w:tcW w:w="1717" w:type="dxa"/>
                  <w:tcBorders/>
                  <w:shd w:fill="DDDDDD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A0"/>
                      <w:sz w:val="36"/>
                      <w:szCs w:val="36"/>
                    </w:rPr>
                    <w:t>Variant</w:t>
                  </w:r>
                  <w:r>
                    <w:rPr>
                      <w:rFonts w:cs="Courier New" w:ascii="Courier New" w:hAnsi="Courier New"/>
                      <w:color w:val="0000A0"/>
                      <w:sz w:val="36"/>
                      <w:szCs w:val="36"/>
                    </w:rPr>
                    <w:br/>
                  </w:r>
                  <w:r>
                    <w:rPr>
                      <w:rFonts w:cs="Arial" w:ascii="Arial" w:hAnsi="Arial"/>
                      <w:color w:val="0000A0"/>
                      <w:sz w:val="15"/>
                      <w:szCs w:val="15"/>
                    </w:rPr>
                    <w:t>Тип</w:t>
                  </w:r>
                </w:p>
              </w:tc>
              <w:tc>
                <w:tcPr>
                  <w:tcW w:w="6269" w:type="dxa"/>
                  <w:tcBorders/>
                  <w:shd w:fill="DDDDDD" w:val="clea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444444"/>
                      <w:sz w:val="27"/>
                      <w:szCs w:val="27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color w:val="444444"/>
                      <w:sz w:val="27"/>
                      <w:szCs w:val="27"/>
                    </w:rPr>
                    <w:t>Тип переменной, который может</w:t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color w:val="444444"/>
                      <w:sz w:val="27"/>
                      <w:szCs w:val="27"/>
                    </w:rPr>
                  </w:pPr>
                  <w:r>
                    <w:rPr>
                      <w:rFonts w:cs="Courier New" w:ascii="Courier New" w:hAnsi="Courier New"/>
                      <w:color w:val="444444"/>
                      <w:sz w:val="27"/>
                      <w:szCs w:val="27"/>
                    </w:rPr>
                    <w:t>держать изменяющиеся типы данных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10350"/>
      </w:tblGrid>
      <w:tr>
        <w:trPr/>
        <w:tc>
          <w:tcPr>
            <w:tcW w:w="9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0" w:type="dxa"/>
            <w:tcBorders/>
          </w:tcPr>
          <w:tbl>
            <w:tblPr>
              <w:tblW w:w="10350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10350"/>
            </w:tblGrid>
            <w:tr>
              <w:trPr>
                <w:trHeight w:val="450" w:hRule="atLeast"/>
              </w:trPr>
              <w:tc>
                <w:tcPr>
                  <w:tcW w:w="10350" w:type="dxa"/>
                  <w:tcBorders/>
                  <w:shd w:fill="BCF6BB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имер кода : Иллюстрирование нескольких Variant назначений и результирующих типов данных</w:t>
                  </w:r>
                </w:p>
              </w:tc>
            </w:tr>
            <w:tr>
              <w:trPr/>
              <w:tc>
                <w:tcPr>
                  <w:tcW w:w="1035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ar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 xml:space="preserve">  myVar : </w:t>
                  </w:r>
                  <w:r>
                    <w:rPr>
                      <w:rFonts w:cs="Courier New" w:ascii="Courier New" w:hAnsi="Courier New"/>
                      <w:b/>
                      <w:bCs/>
                      <w:color w:val="C00000"/>
                      <w:sz w:val="20"/>
                      <w:szCs w:val="20"/>
                    </w:rPr>
                    <w:t>Variant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;</w:t>
                    <w:br/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begin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</w:t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Назначение различных значений Variant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</w:t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и затем показ результирующего типа Variant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ShowMessage('Variant значение = not yet set');</w:t>
                    <w:br/>
                    <w:t>  ShowBasicVariantType(myVar);</w:t>
                    <w:br/>
                    <w:br/>
                    <w:t>  </w:t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Простое значений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myVar := 123;</w:t>
                    <w:br/>
                    <w:t>  ShowMessage('Variant значение = 123');</w:t>
                    <w:br/>
                    <w:t>  ShowBasicVariantType(myVar);</w:t>
                    <w:br/>
                    <w:br/>
                    <w:t>  </w:t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Вычисленное значение, используя Variant и константу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myVar := myVar + 456;</w:t>
                    <w:br/>
                    <w:t>  ShowMessage('Variant значение = 123 + 456');</w:t>
                    <w:br/>
                    <w:t>  ShowBasicVariantType(myVar);</w:t>
                    <w:br/>
                    <w:br/>
                    <w:t>  myVar := 'String '+IntToStr(myVar);</w:t>
                    <w:br/>
                    <w:t>  ShowMessage('Variant значение = String 579');</w:t>
                    <w:br/>
                    <w:t>  ShowBasicVariantType(myVar);</w:t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end;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Показ тип variant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rocedure TForm1.ShowBasicVariantType(varVar: Variant);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ar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typeString : string;</w:t>
                    <w:br/>
                    <w:t>  basicType  : Integer;</w:t>
                    <w:br/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begin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</w:t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Получение основного типа Variant :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</w:t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это означает, исключение массива или косвенных модификаторов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basicType := VarType(varVar) and VarTypeMask;</w:t>
                    <w:br/>
                    <w:br/>
                    <w:t>  </w:t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Установка строки для согласования типа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case basicType of</w:t>
                    <w:br/>
                    <w:t>    varEmpty     : typeString := 'varEmpty';</w:t>
                    <w:br/>
                    <w:t>    varNull      : typeString := 'varNull';</w:t>
                    <w:br/>
                    <w:t>    varSmallInt  : typeString := 'varSmallInt';</w:t>
                    <w:br/>
                    <w:t>    varInteger   : typeString := 'varInteger';</w:t>
                    <w:br/>
                    <w:t>    varSingle    : typeString := 'varSingle';</w:t>
                    <w:br/>
                    <w:t>    varDouble    : typeString := 'varDouble';</w:t>
                    <w:br/>
                    <w:t>    varCurrency  : typeString := 'varCurrency';</w:t>
                    <w:br/>
                    <w:t>    varDate      : typeString := 'varDate';</w:t>
                    <w:br/>
                    <w:t>    varOleStr    : typeString := 'varOleStr';</w:t>
                    <w:br/>
                    <w:t>    varDispatch  : typeString := 'varDispatch';</w:t>
                    <w:br/>
                    <w:t>    varError     : typeString := 'varError';</w:t>
                    <w:br/>
                    <w:t>    varBoolean   : typeString := 'varBoolean';</w:t>
                    <w:br/>
                    <w:t>    varVariant   : typeString := 'varVariant';</w:t>
                    <w:br/>
                    <w:t>    varUnknown   : typeString := 'varUnknown';</w:t>
                    <w:br/>
                    <w:t>    varByte      : typeString := 'varByte';</w:t>
                    <w:br/>
                    <w:t>    varWord      : typeString := 'varWord';</w:t>
                    <w:br/>
                    <w:t>    varLongWord  : typeString := 'varLongWord';</w:t>
                    <w:br/>
                    <w:t>    varInt64     : typeString := 'varInt64';</w:t>
                    <w:br/>
                    <w:t>    varStrArg    : typeString := 'varStrArg';</w:t>
                    <w:br/>
                    <w:t>    varString    : typeString := 'varString';</w:t>
                    <w:br/>
                    <w:t>    varAny       : typeString := 'varAny';</w:t>
                    <w:br/>
                    <w:t>    varTypeMask  : typeString := 'varTypeMask';</w:t>
                    <w:br/>
                    <w:t>  end;</w:t>
                    <w:br/>
                    <w:br/>
                    <w:t>  </w:t>
                  </w:r>
                  <w:r>
                    <w:rPr>
                      <w:rFonts w:cs="Courier New" w:ascii="Courier New" w:hAnsi="Courier New"/>
                      <w:b/>
                      <w:bCs/>
                      <w:color w:val="008000"/>
                      <w:sz w:val="20"/>
                      <w:szCs w:val="20"/>
                    </w:rPr>
                    <w:t>// Показ типа Variant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br/>
                    <w:t>  ShowMessage('Variant тип = '+typeString);</w:t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end;</w:t>
                  </w:r>
                </w:p>
              </w:tc>
            </w:tr>
            <w:tr>
              <w:trPr/>
              <w:tc>
                <w:tcPr>
                  <w:tcW w:w="10350" w:type="dxa"/>
                  <w:tcBorders/>
                  <w:shd w:fill="D2ECCF" w:val="clear"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Variant значение = ещё не установлено</w:t>
                    <w:br/>
                    <w:t xml:space="preserve">Variant тип = varEmpty </w:t>
                    <w:br/>
                    <w:t>Variant значение = 123</w:t>
                    <w:br/>
                    <w:t xml:space="preserve">Variant тип = varByte </w:t>
                    <w:br/>
                    <w:t>Variant значение = 123 + 456</w:t>
                    <w:br/>
                    <w:t xml:space="preserve">Variant тип = varInt64 </w:t>
                    <w:br/>
                    <w:t>Variant значение = String 579</w:t>
                    <w:br/>
                    <w:t>Variant тип = varStrin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65"/>
      </w:tblGrid>
      <w:tr>
        <w:trPr>
          <w:trHeight w:val="450" w:hRule="atLeast"/>
        </w:trPr>
        <w:tc>
          <w:tcPr>
            <w:tcW w:w="9565" w:type="dxa"/>
            <w:tcBorders/>
            <w:shd w:fill="FEF5B5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9565" w:type="dxa"/>
            <w:tcBorders/>
            <w:shd w:fill="FFFEEB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п данных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arian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обеспечивает гибкий универсальный тип данных. </w:t>
              <w:br/>
              <w:br/>
              <w:t xml:space="preserve">Он может содержать всё, но структурированные данные и указатели. Но используйте с осторожностью, так как при использовании Variant код приобретает неясность и приобретает потенциальные ошибки при выполнении программы. </w:t>
              <w:br/>
              <w:br/>
              <w:t xml:space="preserve">Используйте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arTyp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месте с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arTypeMask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, чтобы определить текущий типы данных, в который установлен Variant. </w:t>
              <w:br/>
              <w:br/>
              <w:t xml:space="preserve">Тип Variant полезен в очень определенных обстоятельствах, где типы данных и их содержание определяются во время выполнения, а не во времени компиляции. </w:t>
            </w:r>
          </w:p>
        </w:tc>
      </w:tr>
      <w:tr>
        <w:trPr>
          <w:trHeight w:val="150" w:hRule="atLeast"/>
        </w:trPr>
        <w:tc>
          <w:tcPr>
            <w:tcW w:w="956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9565" w:type="dxa"/>
            <w:tcBorders/>
            <w:shd w:fill="FFD6D4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9565" w:type="dxa"/>
            <w:tcBorders/>
            <w:shd w:fill="FFF5F3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оки Variant не могут быть индексированы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9:07:00Z</dcterms:created>
  <dc:creator>User</dc:creator>
  <dc:description/>
  <cp:keywords/>
  <dc:language>en-US</dc:language>
  <cp:lastModifiedBy>User</cp:lastModifiedBy>
  <dcterms:modified xsi:type="dcterms:W3CDTF">2010-03-10T19:57:00Z</dcterms:modified>
  <cp:revision>3</cp:revision>
  <dc:subject/>
  <dc:title>Variant - Тип. Справочник - Основы Delphi</dc:title>
</cp:coreProperties>
</file>